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Using images and cursors}</w:t>
        <w:tab/>
        <w:tab/>
        <w:t>\label{sec: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day graphical user interfaces extensively use (iconic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mage formats, some for specific machines, s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oals in mind, such as optimal compression at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provide alternatives for different scree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product{}'s aim is to provide portability between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Therefore, we have chosen to support a few formats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in addition to the most popular formats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ur handling}</w:t>
        <w:tab/>
        <w:tab/>
        <w:tab/>
        <w:t>\label{sec: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our,im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handling is a hard task for todays computerprogrammer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riety in techniques, each providing their own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\product{} doesn't aim for programmers that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erformance and best results rendering colours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wants a reasonable result at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not using many colours, which is normal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handle full-colour images,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is general topic is handled in the section 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iffer in the number of colours they can displa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is set can be changed or not. X11 defines 6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visuals}.  Luckily, these days only three models a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our,256}\index{colour,16-bits}\index{colour,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8-bit colour-mapp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hard one.  It allows displaying 256 colou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pplications have to negotiate with each others and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colours are used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do this without some advice from the user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is format is popular because it leads to goo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16-bit `high-colour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a low-colour-resolution version of true-colour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5-bit on the red and blue channels and 6 on the green cha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good showing perfect colours, nor showing colou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easy for the programmer as true-colour and st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n term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24/32 bit true-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full 8-bit resolution supported by most hardwar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nels.  The 32-bit version wastes one byte for each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comfortable alignment.  Depending on the hardware,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sometim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urther discuss 8-bit colour below.  As handling this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X11 and MS-Windows we do this in two separat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lour-mapped displays on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 one has the choice to stick with the reserved 20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palette or use a colourmap (palette, called by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chooses to use a colourmap switch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uses the entire screen to be repa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colourmap.  The idea is that the active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nd the other applications look a little distorted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ir job using an imperfect colou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\product{} makes a \class{colour_map} tha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colours.  As colours are required they ar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schema is suitable for applications using (small)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urs for graphics.  When loading large colourful im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will get very big and optimising its mapping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poor.  In this case it is a good idea to use a fixed colou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 \class{colour_map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product{} with many full-colour images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olour or true-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lour-mapped displays on X11/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provides colourmap sharing between applications. This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when changing applications, but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urs.  Even worse, depending on the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 large difference in available colours.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\idx{private colourmap}, but unlike MS-Window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ppear in totally random colours.  \product{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se of private colourmaps 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t is strongly advised to run X11 in 16, 24 or 32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ultiple applications presenting colourful im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idx{Netscape} insists creating its own colourmap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after another application has consumed too many col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Image Form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illustrates the image format capabiliti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Shape support means that the format can indicat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} areas. If such an image file i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 object will have an `image &lt;-mask' associat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mage of the same side that indicates where pai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This is required for defining cursors (see `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itialise') from a single image file. {\em Hotspot} mean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location.  If a Hotspot is found, the `image &lt;-hot_sp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filled with it.  A Hotspot is necessary for cur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ful for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PM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CO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UR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BM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PEG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IF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MP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NM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age,file 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age,sh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urs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c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cccc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Format &amp; \bf Colour &amp; \bf HotSpot &amp; \bf Sha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multicolumn{2}{c}{\bf Unix/X11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multicolumn{2}{c|}{\bf Win3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amp; &amp;&amp;&amp;   load</w:t>
        <w:tab/>
        <w:t xml:space="preserve">  &amp; save</w:t>
        <w:tab/>
        <w:t xml:space="preserve">      &amp; load &amp; sa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8}{|c|}{Icons, Cursors and shaped imag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</w:t>
        <w:tab/>
        <w:t xml:space="preserve">   &amp; +&amp;+&amp;+&amp;  +</w:t>
        <w:tab/>
        <w:t xml:space="preserve">  &amp;  +</w:t>
        <w:tab/>
        <w:tab/>
        <w:t xml:space="preserve">      &amp;   +  &amp; 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</w:t>
        <w:tab/>
        <w:t xml:space="preserve">   &amp; +&amp;-&amp;+&amp;  -</w:t>
        <w:tab/>
        <w:t xml:space="preserve">  &amp;  -</w:t>
        <w:tab/>
        <w:tab/>
        <w:t xml:space="preserve">      &amp;   +  &amp;  -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</w:t>
        <w:tab/>
        <w:t xml:space="preserve">   &amp; +&amp;+&amp;+&amp;  -</w:t>
        <w:tab/>
        <w:t xml:space="preserve">  &amp;  -</w:t>
        <w:tab/>
        <w:tab/>
        <w:t xml:space="preserve">      &amp;   +  &amp;  -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8}{|c|}{Rectangular monochrome imag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</w:t>
        <w:tab/>
        <w:t xml:space="preserve">   &amp; -&amp;-&amp;-&amp;  +</w:t>
        <w:tab/>
        <w:t xml:space="preserve">  &amp;  +</w:t>
        <w:tab/>
        <w:tab/>
        <w:t xml:space="preserve">      &amp;   +  &amp;  -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8}{|c|}{Large rectangular imag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</w:t>
        <w:tab/>
        <w:t xml:space="preserve">   &amp; +&amp;-&amp;-&amp;  +</w:t>
        <w:tab/>
        <w:t xml:space="preserve">  &amp;  +</w:t>
        <w:tab/>
        <w:tab/>
        <w:t xml:space="preserve">      &amp;   +  &amp; 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</w:t>
        <w:tab/>
        <w:t xml:space="preserve">   &amp; +&amp;-&amp;+&amp;  +</w:t>
        <w:tab/>
        <w:t xml:space="preserve">  &amp;  +</w:t>
        <w:tab/>
        <w:tab/>
        <w:t xml:space="preserve">      &amp;   +  &amp; 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</w:t>
        <w:tab/>
        <w:t xml:space="preserve">   &amp; +&amp;-&amp;-&amp;  -</w:t>
        <w:tab/>
        <w:t xml:space="preserve">  &amp;  -</w:t>
        <w:tab/>
        <w:tab/>
        <w:t xml:space="preserve">      &amp;   +  &amp;  -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</w:t>
        <w:tab/>
        <w:t xml:space="preserve">   &amp; +&amp;-&amp;-&amp;  +</w:t>
        <w:tab/>
        <w:t xml:space="preserve">  &amp;  +</w:t>
        <w:tab/>
        <w:tab/>
        <w:t xml:space="preserve">      &amp;   +  &amp; 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M format ({\bf X} {\bf P}ix{\bf M}ap) is the preferre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storage of images that are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sors, icons and other nice pictures. The XPM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libraries are actively developed as a contribute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XPM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nix} There are two basic ways to create XPM files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another format. On Unix, there are two pop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The \program{xv} program is a good interactive tool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applying graphical operations 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Magic can be found at \url{http://www.simplesystems.org/ImageMagick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comprehensive toolkit for conver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pixmap} program is a comprehensive icon editor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XPM's features.  The image tools mentioned her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 library sources and a FAQ dealing with XPM related iss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ftp://swi.psy.uva.nl/xpce/util/images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supports the Windows native \fileext{ICO}, \fileext{CU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BMP} formats. Any editor, such as the resource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ost C(++) development environments can be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application becomes an issue, simply load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product{}, and write them in the XPM format using the `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ave' method. See the skelet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p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, image(I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, save, Out, x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mentioned ImageMagick toolkit is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any of the formats are recognised by many of \product{}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able \tabref{imageusage} provides a brief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`menu_item -&gt;selection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itmap}</w:t>
        <w:tab/>
        <w:tab/>
        <w:t>&amp; A \class{bitmap} converts an image into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ass \class{graphical}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ed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ursor}</w:t>
        <w:tab/>
        <w:tab/>
        <w:t xml:space="preserve">&amp; A \class{cursor} may be created of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s a mask and hot-spo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-&gt;icon'</w:t>
        <w:tab/>
        <w:tab/>
        <w:t>&amp; Sets the icon of the frame. The visu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pends on the window system and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ager used.  Using the Windows 95 or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ell, the image is displayed in the task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op-left of the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alog_item -&gt;label'</w:t>
        <w:tab/>
        <w:t>&amp; The label of all subclass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lass{dialog_item} can be an im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bel -&gt;selection'</w:t>
        <w:tab/>
        <w:t>&amp; A \class{label} can have an imag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sualis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nu_item -&gt;selection'</w:t>
        <w:tab/>
        <w:t>&amp; The items of a menu can be an im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 -&gt;icon'</w:t>
        <w:tab/>
        <w:tab/>
        <w:t>&amp; Allows association of images t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\class{list_browser}, as well a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lasss{fragment} in an \class{editor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GUI classes using \class{image}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image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