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2002 FUKUI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may be distributed and/or modifi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ditions of the LaTeX Project Public License, eith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is license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st version of this licen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version 1.2 or later is part of all distributions of 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1999/12/0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consists of all files listed in Manif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am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tip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tex tip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tip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tipa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auto *~ *.aux *.log *.blg *.toc *.dv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