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506428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159858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194169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