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20818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08296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530985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35276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651204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12079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68681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