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94637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25227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14949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911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9209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