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52514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200537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571384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50756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643899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51454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