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2644127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746374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939926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