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313627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999957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646457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840308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2772613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083670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4569633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74472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8295936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6199155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81340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2371136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6505285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588364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400299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3345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15214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898036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160016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776025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3569720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396992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