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41654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70985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48270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32781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63512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23507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21325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69986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85938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99495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74824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3395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97048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525085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06669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32427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82873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44788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53167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89073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13088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91847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04492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93316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40377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