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95548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080028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87469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