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44039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01906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85695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10887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11351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79722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89301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