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144738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02874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028240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83906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544039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