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03835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34920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77728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25117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772882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809237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