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962128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80541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86587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