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135234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058669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491344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708284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899851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237031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6751613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048012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960677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5563219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592578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176833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539200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102167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409074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969533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110122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974526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736856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9113678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112053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446891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