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50239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57146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14616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74249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09063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02035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78262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34419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3757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22718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48940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69689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601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3422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67052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80141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89424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2884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36050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64536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89189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87887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82196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60338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10804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