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5618741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2926115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7821807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