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5894880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3673473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395046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7744879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5509540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93506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5092392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