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5570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51607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41969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57909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27938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