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65668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81396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0152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53104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94223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51200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