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9101801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14627667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11700092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6670079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10828346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2330432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1381269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861201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352835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0439609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380347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9481981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03305687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7139975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501510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4476890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0062368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7478473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6239046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0487446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760835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5054141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