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36787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14449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668564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30150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745759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12223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213478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897090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14885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99177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670088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32182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67774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897085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32869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80065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969749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595052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574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00486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64847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57956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89195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14193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20586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