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71976048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07549238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01293536"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16700361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08263973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82274640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38048598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