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406760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38984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02523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59592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87198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