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04555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03555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7501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42329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39630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92662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