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86652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59980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192151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