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9249971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8856542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6541501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694634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6672863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2272800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5867585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3222750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2423003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662283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0795620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8374067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628633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3999026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3512909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2560396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3393778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2498315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6837497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9284767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0305305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0471369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