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057214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941762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781265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818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782671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31665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135481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466004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896949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329238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46757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460815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4450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351442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685446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35318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423333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888636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97814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32258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52722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447318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514036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188327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4795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