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796260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167997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17143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