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5281324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6293052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7481866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7276887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7270449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4077387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8137427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