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56063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961956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99738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03245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5928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