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2232633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5986671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9651136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632154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6645949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764917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