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82694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40200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27032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40683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86828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595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84779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43859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03019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8052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16708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50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52504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02718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903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07628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81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81143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45385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86878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17526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48346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