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7869397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0707229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9557499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3889666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1779376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4533432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9366387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4475475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1802908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6346560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0977881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2189673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6152937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0521387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5541488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0470652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0758681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1299374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3398631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9521254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2584980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3927875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3249601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4727976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8086723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