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303741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39419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519801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