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7147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68605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26542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36086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55920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18514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2171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