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23528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21825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9761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87939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05195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