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70485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7120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44977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2505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62823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35502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