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8761833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5714389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888379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