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02451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44245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29375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27688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04520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797868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02801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604576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810968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288056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683284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627908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39151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520842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75660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091101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531583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934458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835301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8040127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7420881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652309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