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82440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501677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49838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97093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60099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45700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19581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40956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27461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69886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02644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93659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64865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184158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25807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8447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63953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7668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1435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78363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8391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95602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69481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51812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55460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