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9467747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3584257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6693703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0430002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2474793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0259401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0513078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