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46965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44719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1478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46138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36717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