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5984211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666436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2946495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5049107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3828975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1139582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