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54090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42353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27889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