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45762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21880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50763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76612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71941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61109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1845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89833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51301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36298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12424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72862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60074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4583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37347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9495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71344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52681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75246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2918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49621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77349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