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947101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23688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071893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25821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782600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25721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68345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73869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37564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62362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139014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2704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993578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8275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45630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16836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10172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342480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846908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29698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90566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451144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50712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52611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854438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