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65872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03781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08195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83086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90933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68915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1663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