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87972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73205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75077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10687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12639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