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62945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75313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10762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73072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61334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08503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